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789" w:leader="none"/>
          <w:tab w:val="left" w:pos="1827" w:leader="none"/>
        </w:tabs>
        <w:spacing w:lineRule="auto" w:line="276" w:before="0" w:after="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TextBody"/>
        <w:tabs>
          <w:tab w:val="clear" w:pos="708"/>
          <w:tab w:val="left" w:pos="1789" w:leader="none"/>
          <w:tab w:val="left" w:pos="1827" w:leader="none"/>
        </w:tabs>
        <w:spacing w:lineRule="auto" w:line="276" w:before="0" w:after="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789" w:leader="none"/>
          <w:tab w:val="left" w:pos="1827" w:leader="none"/>
        </w:tabs>
        <w:spacing w:lineRule="auto" w:line="276" w:before="0" w:after="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789" w:leader="none"/>
          <w:tab w:val="left" w:pos="1827" w:leader="none"/>
        </w:tabs>
        <w:spacing w:lineRule="auto" w:line="276" w:before="0" w:after="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789" w:leader="none"/>
          <w:tab w:val="left" w:pos="1827" w:leader="none"/>
        </w:tabs>
        <w:spacing w:lineRule="auto" w:line="276" w:before="0" w:after="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gwek8"/>
        <w:spacing w:lineRule="auto" w:line="276" w:before="0" w:after="0"/>
        <w:rPr>
          <w:sz w:val="24"/>
          <w:szCs w:val="24"/>
        </w:rPr>
      </w:pPr>
      <w:r>
        <w:rPr>
          <w:sz w:val="28"/>
          <w:szCs w:val="28"/>
        </w:rPr>
        <w:t>Umowa nr</w:t>
      </w:r>
      <w:r>
        <w:rPr>
          <w:sz w:val="24"/>
          <w:szCs w:val="24"/>
        </w:rPr>
        <w:t xml:space="preserve"> ………………………(projekt)</w:t>
      </w:r>
    </w:p>
    <w:p>
      <w:pPr>
        <w:pStyle w:val="Subtitl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lang w:val="sq-AL" w:eastAsia="ar-SA"/>
        </w:rPr>
      </w:pPr>
      <w:r>
        <w:rPr/>
        <w:t>zawarta w dniu ………….. 2015 roku pomiędzy Miastem Kalisz, z siedzibą w Kaliszu, Główny Rynek 20, NIP 618-001-59-33 reprezentowanym przez:</w:t>
      </w:r>
    </w:p>
    <w:p>
      <w:pPr>
        <w:pStyle w:val="Normal"/>
        <w:spacing w:lineRule="auto" w:line="276"/>
        <w:jc w:val="both"/>
        <w:rPr/>
      </w:pPr>
      <w:r>
        <w:rPr>
          <w:b/>
          <w:lang w:val="sq-AL" w:eastAsia="ar-SA"/>
        </w:rPr>
        <w:t>Grzegorza Sapińskiego - Prezydenta Miasta Kalisza</w:t>
      </w:r>
    </w:p>
    <w:p>
      <w:pPr>
        <w:pStyle w:val="Normal"/>
        <w:spacing w:lineRule="auto" w:line="276"/>
        <w:jc w:val="both"/>
        <w:rPr/>
      </w:pPr>
      <w:r>
        <w:rPr/>
        <w:t>zwanym dalej Zamawiającym,</w:t>
      </w:r>
    </w:p>
    <w:p>
      <w:pPr>
        <w:pStyle w:val="Normal"/>
        <w:spacing w:lineRule="auto" w:line="276"/>
        <w:jc w:val="both"/>
        <w:rPr/>
      </w:pPr>
      <w:r>
        <w:rPr/>
        <w:t>a: .............................................................................................................................................</w:t>
        <w:br/>
        <w:t>z siedzibą w ..................................... przy ulicy ................................... reprezentowanym przez:</w:t>
      </w:r>
    </w:p>
    <w:p>
      <w:pPr>
        <w:pStyle w:val="Normal"/>
        <w:spacing w:lineRule="auto" w:line="276"/>
        <w:jc w:val="both"/>
        <w:rPr/>
      </w:pPr>
      <w:r>
        <w:rPr/>
        <w:t>1.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2.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zwaną/nym dalej Wykonawc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Zamawiający powierza, a Wykonawca przyjmuje do wykonania prace związane                     z </w:t>
      </w:r>
      <w:r>
        <w:rPr>
          <w:bCs/>
          <w:i/>
          <w:lang w:eastAsia="hi-IN"/>
        </w:rPr>
        <w:t>Modernizacją ewidencji gruntów i budynków miasta Kalisza – etap I</w:t>
      </w:r>
      <w:r>
        <w:rPr>
          <w:bCs/>
          <w:lang w:eastAsia="hi-IN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zedmiot umowy należy wykonać zgodnie z </w:t>
      </w:r>
      <w:r>
        <w:rPr>
          <w:i/>
        </w:rPr>
        <w:t>Warunkami technicznymi przeprowadzenia modernizacji gruntów i budynków miasta Kalisza – Etap I</w:t>
      </w:r>
      <w:r>
        <w:rPr/>
        <w:t xml:space="preserve"> (zwanymi dalej Warunkami technicznymi) stanowiącymi załącznik do niniejszej umowy, oraz </w:t>
      </w:r>
      <w:r>
        <w:rPr>
          <w:i/>
        </w:rPr>
        <w:t>Projektem przeprowadzenia modernizacji ewidencji gruntów i budynków miasta Kalisza</w:t>
      </w:r>
      <w:r>
        <w:rPr/>
        <w:t>.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  <w:t>Wykonawca oświadcza, że posiada niezbędne informacje, dysponuje odpowiednią wiedzą, doświadczeniem oraz uprawnieniami, niezbędnymi do należytego zrealizowania przedmiotu umowy określonego w §1 i zobowiązuje się wykonać zamówienie ze szczególną starannością według najlepszej wiedzy i umiejętności, z uwzględnieniem obowiązujących przepisów prawa     i przyjętych standardów, z uwzględnieniem profesjonalnego charakteru prowadzonej przez siebie działalności, wykorzystując w tym celu wszystkie posiadane możliwości, a także mając na względzie ochronę interesów Zamawiającego.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3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Realizacja przedmiotu umowy, o którym mowa w § 1 i § 6 ust. 1 niniejszej umowy rozpocznie się 4 stycznia 2016 roku, a ostateczny termin jego wykonania ustala się na dzień 25 listopada 2016 rok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Termin wykonania operatu technicznego i przedłożenia projektu operatu opisowo-kartograficznego ustala się na dzień 31 sierpnia 2016 roku.</w:t>
      </w:r>
    </w:p>
    <w:p>
      <w:pPr>
        <w:pStyle w:val="Normal"/>
        <w:spacing w:lineRule="auto" w:line="276" w:before="0" w:after="120"/>
        <w:jc w:val="center"/>
        <w:rPr/>
      </w:pPr>
      <w:r>
        <w:rPr/>
        <w:t>§ 4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szystkie niezbędne do wykonania przedmiotu umowy materiały, sprzęt informatyczny                    i oprogramowanie, zgodnie z pkt </w:t>
      </w:r>
      <w:r>
        <w:rPr>
          <w:i/>
        </w:rPr>
        <w:t>IV.i.</w:t>
      </w:r>
      <w:r>
        <w:rPr/>
        <w:t xml:space="preserve"> Warunków technicznych – Wykonawca zapewnia we własnym zakresie i na własny koszt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rzed przystąpieniem do prac, najpóźniej 10 dni po podpisaniu niniejszej umowy Wykonawca zobowiązany jest do przedstawienia harmonogramu realizacji prac wykonywanego przedmiotu zamówienia. W czasie trwania prac, Zamawiający będzie kontrolować postęp prac, poprzez komisję kontrolującą, w zakresie zgodnym                                   z przedstawionym wcześniej przez Wykonawcę harmonogramem i będzie sporządzał                         z niniejszych czynności protokoły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uje się do współpracy z Zamawiającym na każdym etapie wykonania przedmiotu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dmiot umowy zostanie wykonany przez osoby wskazane przez Wykonawcę w jego ofercie (w oświadczeniu „Potencjał osobowy”). Zmiana którejkolwiek z osób wyznaczonych przez Wykonawcę w ofercie do realizacji przedmiotu zamówienia (umowy) na inną jest możliwa pod warunkiem, iż nowa osoba wskazana przez Wykonawcę będzie spełniać wymagania Zamawiającego zawarte w zaproszeniu do złożenia oferty dla osoby, którą zastępuje i Zamawiający nie będzie z tego tytułu ponosił żadnych dodatkowych kosztów i obowiązków, a dokonana zmiana nie spowoduje przedłużenia terminu zrealizowania umowy. Zmiana osób, o których mowa wyżej zostanie odnotowana w Dzienniku Rob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5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Całkowite wynagrodzenie za wykonanie przedmiotu umowy, o którym mowa w § 1, wynosi brutto ……………………… </w:t>
      </w:r>
      <w:r>
        <w:rPr>
          <w:b/>
        </w:rPr>
        <w:t xml:space="preserve">PLN </w:t>
      </w:r>
      <w:r>
        <w:rPr/>
        <w:t>(słownie: ...................  złotych 00/100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Ustalona w ust. 1 kwota obejmuje podatek VA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color w:val="000000"/>
        </w:rPr>
      </w:pPr>
      <w:r>
        <w:rPr/>
        <w:t>Wykonawca oświadcza, że jest podatnikiem podatku VA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 xml:space="preserve">Wynagrodzenie, o którym mowa w ust.1 obejmuje wszelkie koszty związane z realizacją przedmiotu umowy, w tym ryzyko Wykonawcy z tytułu oszacowania wszelkich kosztów związanych z realizacją </w:t>
      </w:r>
      <w:r>
        <w:rPr/>
        <w:t>przedmiotu umowy</w:t>
      </w:r>
      <w:r>
        <w:rPr>
          <w:color w:val="000000"/>
        </w:rPr>
        <w:t>. Niedoszacowanie, pominięcie czy brak rozpoznania zakresu przedmiotu umowy nie może być podstawą do żądania zmiany wynagrodzenia określonego w ust.1 niniejszego paragrafu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Rozliczenie finansowe za wykonanie prac nastąpi w oparciu o fakturę sporządzoną przez Wykonawcę wystawioną na podstawie sporządzonego przez Zamawiającego pozytywnego </w:t>
      </w:r>
      <w:r>
        <w:rPr>
          <w:i/>
        </w:rPr>
        <w:t xml:space="preserve">końcowego protokołu kontroli drugiej części prac I etapu </w:t>
      </w:r>
      <w:r>
        <w:rPr/>
        <w:t xml:space="preserve">po wykonaniu wszystkich prac opisanych w pkt V.6. Warunków technicznych oraz po wcześniejszym wystawieniu przez Zamawiającego pozytywnego </w:t>
      </w:r>
      <w:r>
        <w:rPr>
          <w:i/>
        </w:rPr>
        <w:t xml:space="preserve">protokołu kontroli operatu technicznego </w:t>
      </w:r>
      <w:r>
        <w:rPr/>
        <w:t xml:space="preserve">i pozytywnego </w:t>
      </w:r>
      <w:r>
        <w:rPr>
          <w:i/>
        </w:rPr>
        <w:t>protokołu kontroli pierwszej części prac I etapu</w:t>
      </w:r>
      <w:r>
        <w:rPr/>
        <w:t xml:space="preserve">. Pozytywny </w:t>
      </w:r>
      <w:r>
        <w:rPr>
          <w:i/>
        </w:rPr>
        <w:t>protokół kontroli pierwszej części prac I etapu</w:t>
      </w:r>
      <w:r>
        <w:rPr/>
        <w:t xml:space="preserve"> będzie w rozumieniu art. 12b, pkt. 4 Prawa geodezyjnego i kartograficznego dokumentem stanowiącym podstawę przyjęcia zbioru danych lub innych materiałów do państwowego zasobu geodezyjnego i kartograficzn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płata wynagrodzenia, o którym mowa w ust. 1 nastąpi w terminie 21 dni od daty otrzymania faktury, przelewem na konto Wykonawc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 dzień zapłaty wynagrodzenia przyjmuje się dzień obciążenia rachunku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Faktury wystawiane będą w walucie polskiej i w takiej też walucie będą realizowane przez Zamawiającego płatności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 xml:space="preserve">§ </w:t>
      </w:r>
      <w:r>
        <w:rPr>
          <w:color w:val="000000"/>
        </w:rPr>
        <w:t>6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>Przedmiot umowy zostanie wykonany w dwóch częściach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757" w:hanging="360"/>
        <w:jc w:val="both"/>
        <w:rPr/>
      </w:pPr>
      <w:r>
        <w:rPr>
          <w:color w:val="000000"/>
        </w:rPr>
        <w:t>część pierwsza - wprowadzenie danych do operatu ewidencji gruntów i budynków według zasad opisanych w Warunkach technicznych wraz ze złożeniem operatu technicznego i opracowaniem projektu operatu opisowo-kartograficz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757" w:hanging="360"/>
        <w:jc w:val="both"/>
        <w:rPr>
          <w:color w:val="000000"/>
        </w:rPr>
      </w:pPr>
      <w:r>
        <w:rPr>
          <w:color w:val="000000"/>
        </w:rPr>
        <w:t>część druga - skanowanie dokumentacji sporządzonej w wyniku pracy geodezyjnej (po przyjęciu dokumentacji do państwowego zasobu geodezyjnego i kartograficznego przez Zamawiającego) według zasad opisanych w Warunkach techn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 xml:space="preserve">Wykonawca zawiadomi Zamawiającego o gotowości do odbioru opracowanego operatu technicznego i tym samym przedłoży go do kontroli najpóźniej do 31 sierpnia 2016 roku. Zamawiający przeprowadzi kontrolę operatu technicznego najpóźniej w ciągu 10 dni roboczych od daty zgłoszenia gotowości do odbioru. Pozytywny </w:t>
      </w:r>
      <w:r>
        <w:rPr>
          <w:i/>
        </w:rPr>
        <w:t xml:space="preserve">protokół kontroli operatu technicznego </w:t>
      </w:r>
      <w:r>
        <w:rPr>
          <w:color w:val="000000"/>
        </w:rPr>
        <w:t xml:space="preserve">stanowić będzie podstawę do przystąpienia do procedury związanej z wyłożeniem operatu opisowo-kartograficznego. </w:t>
      </w:r>
      <w:r>
        <w:rPr>
          <w:rFonts w:eastAsia="Arial Unicode MS"/>
          <w:kern w:val="2"/>
          <w:lang w:eastAsia="hi-IN" w:bidi="hi-IN"/>
        </w:rPr>
        <w:t xml:space="preserve">Zamawiający w ciągu 5 dni roboczych przeprowadzi kontrolę prac i w przypadku pozytywnego jej wyniku sporządzi </w:t>
      </w:r>
      <w:r>
        <w:rPr>
          <w:i/>
        </w:rPr>
        <w:t>protokół kontroli pierwszej części prac I etapu,</w:t>
      </w:r>
      <w:r>
        <w:rPr>
          <w:rFonts w:eastAsia="Arial Unicode MS"/>
          <w:kern w:val="2"/>
          <w:lang w:eastAsia="hi-IN" w:bidi="hi-IN"/>
        </w:rPr>
        <w:t xml:space="preserve"> zaewidencjonuje materiały</w:t>
      </w:r>
      <w:r>
        <w:rPr>
          <w:rFonts w:eastAsia="Arial Unicode MS"/>
          <w:b/>
          <w:i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 xml:space="preserve">zasobu oraz przygotuje dla Wykonawcy dokumentację w celu </w:t>
      </w:r>
      <w:r>
        <w:rPr>
          <w:color w:val="000000"/>
        </w:rPr>
        <w:t>przeprowadzeniu drugiej części prac polegających na skanowaniu dokumentacji sporządzonej w wyniku pierwszej części pracy</w:t>
      </w:r>
      <w:r>
        <w:rPr>
          <w:rFonts w:eastAsia="Arial Unicode MS"/>
          <w:kern w:val="2"/>
          <w:lang w:eastAsia="hi-IN" w:bidi="hi-IN"/>
        </w:rPr>
        <w:t xml:space="preserve">. </w:t>
      </w:r>
      <w:r>
        <w:rPr>
          <w:color w:val="000000"/>
        </w:rPr>
        <w:t xml:space="preserve">Wykonawca zawiadomi Zamawiającego o gotowości odbioru drugiej części prac w terminie nie późniejszym niż w ciągu 5 dni od daty udostępnienia Wykonawcy przez Zamawiającego zaewidencjonowanych materiałów zasobu do skanowania. Zamawiający przeprowadzi kontrole opracowania drugiej części prac w ciągu 2 dni roboczych od daty zgłoszenia gotowości odbioru drugiej części prac. Po kontroli drugiej części prac Zamawiający sporządzi </w:t>
      </w:r>
      <w:r>
        <w:rPr>
          <w:i/>
        </w:rPr>
        <w:t>końcowy protokół kontroli drugiej części prac I etapu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 ramach procedury związanej z wyłożeniem operatu opisowo-kartograficznego Zamawiający przeprowadzi czynności związane z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  <w:t xml:space="preserve">- wywieszeniem na tablicy ogłoszeń tut. Urzędu stosownej informacji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  <w:t>- ogłoszeniem w prasie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  <w:t xml:space="preserve">- wyłożeniem na okres 15 dni roboczych operatu opisowo-kartograficznego, przy udziale przedstawiciela Wykonawcy, wraz z uwzględnieniem w operacie ewidencji gruntów              i budynków ewentualnych wniosków stron w terminie 15 dni roboczych </w:t>
      </w:r>
      <w:r>
        <w:rPr>
          <w:rFonts w:cs="Arial"/>
        </w:rPr>
        <w:t>od upływu terminu wyłożenia do wglądu projektu operatu opisowo-kartograficznego.</w:t>
      </w:r>
      <w:r>
        <w:rPr>
          <w:color w:val="000000"/>
        </w:rPr>
        <w:t xml:space="preserve"> Zmiany w operacie technicznym z tym związane powinny być podparte odpowiednim wpisem do Dziennika Robót z adnotacją Zamawiającego o ich zatwierdzeniu pod względem technicznym                i prawn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color w:val="000000"/>
        </w:rPr>
        <w:t xml:space="preserve">Opisana procedura przeprowadzona będzie w terminie 9 tygodni od zatwierdzenia operatu technicznego pozytywnym </w:t>
      </w:r>
      <w:r>
        <w:rPr>
          <w:i/>
        </w:rPr>
        <w:t>protokołem kontroli operatu technicznego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 kontroli postępu prac oraz z czynności odbioru części pierwszej i części drugiej prac, specjalnie powołana komisja kontrolująca sporządza protokoły, które po podpisaniu doręcza Wykonawcy najpóźniej w dniu zakończenia odbioru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Wykonawca udzieli Zamawiającemu gwarancji na wykonany przedmiot zamówienia           na okres 2 lat od dnia odbioru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W przypadku ujawnienia wad przedmiotu umowy w okresie gwarancji Zamawiający uprawniony jest do wyznaczenia Wykonawcy terminu do usunięcia wady. Uprawnienie to nie wyłącza prawa Zamawiającego do korzystania ze wszystkich uprawnień w ramach gwarancji i rękojmi określonych w przepisach ogólnie obowiązując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Zamawiający poprzez czynność zgłoszenia wad rozumie przekazanie Wykonawcy pisemnego powiadomienia drogą listową lub faxem lub pocztą elektroniczn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W przypadku nie wykonania przez Wykonawcę usunięcia wad Zamawiający zastrzega sobie prawo dochodzenia odszkodowania tytułem strat wynikających z nie usunięcia wad, niemożności pracy na przekazanych danych, utrudnień w pracy, roszczeń osób trzecich itp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Jeżeli Wykonawca nie przystąpi do usunięcia wad w ustalonym terminie, Zamawiający może powierzyć ich usunięcie osobie trzeciej na koszt i ryzyko Wykonawcy oraz bez utraty gwarancji udzielonej przez Wykonawcę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Wykonanie zobowiązań z tytułu gwarancji i rękojmi należy do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1620" w:leader="none"/>
        </w:tabs>
        <w:spacing w:lineRule="auto" w:line="276"/>
        <w:ind w:left="426" w:hanging="426"/>
        <w:jc w:val="both"/>
        <w:rPr/>
      </w:pPr>
      <w:r>
        <w:rPr/>
        <w:t>Niniejsza umowa stanowi dokument gwarancyjny w rozumieniu przepisów kodeksu cywilnego.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Strony postanawiają, że obowiązującą formą odszkodowania są kary umow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Zamawiający naliczy kary umowne w następujących wypadkach i wysokościach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00" w:leader="none"/>
        </w:tabs>
        <w:suppressAutoHyphens w:val="false"/>
        <w:spacing w:lineRule="auto" w:line="276"/>
        <w:ind w:left="851" w:hanging="284"/>
        <w:jc w:val="both"/>
        <w:rPr/>
      </w:pPr>
      <w:r>
        <w:rPr/>
        <w:t>za nieterminowe wykonanie przez Wykonawcę przedmiotu umowy w wysokości 0,3% wynagrodzenia brutto, o którym mowa w § 5 ust. 1, za każdy rozpoczęty dzień opóźnienia – dotyczy wykonania operatu technicznego i przedłożenia projektu operatu opisowo-kartograficznego zgodnie z § 3 ust. 2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00" w:leader="none"/>
        </w:tabs>
        <w:suppressAutoHyphens w:val="false"/>
        <w:spacing w:lineRule="auto" w:line="276"/>
        <w:ind w:left="851" w:hanging="284"/>
        <w:jc w:val="both"/>
        <w:rPr/>
      </w:pPr>
      <w:r>
        <w:rPr/>
        <w:t>za nieterminowe wykonanie przez Wykonawcę przedmiotu umowy w wysokości 0,3% wynagrodzenia brutto, o którym mowa w § 5 ust. 1, za każdy rozpoczęty dzień opóźnienia po pomniejszeniu o opóźnienie naliczone zgodnie z pkt. 1 – dotyczy realizacji całego przedmiotu umowy zgodnie z § 3 ust. 1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00" w:leader="none"/>
        </w:tabs>
        <w:suppressAutoHyphens w:val="false"/>
        <w:spacing w:lineRule="auto" w:line="276"/>
        <w:ind w:left="851" w:hanging="284"/>
        <w:jc w:val="both"/>
        <w:rPr/>
      </w:pPr>
      <w:r>
        <w:rPr/>
        <w:t>za opóźnienie w usunięciu wad stwierdzonych przy odbiorze w wysokości 0,3% wynagrodzenia brutto, o którym mowa w § 5 ust. 1, za każdy dzień opóźnienia liczonego od dnia wyznaczonego na usunięcie wad,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00" w:leader="none"/>
        </w:tabs>
        <w:suppressAutoHyphens w:val="false"/>
        <w:spacing w:lineRule="auto" w:line="276"/>
        <w:ind w:left="851" w:hanging="284"/>
        <w:jc w:val="both"/>
        <w:rPr/>
      </w:pPr>
      <w:r>
        <w:rPr/>
        <w:t>w przypadku odstąpienia od umowy przez Wykonawcę lub z winy Wykonawcy przez Zamawiającego w wysokości 20% wynagrodzenia brutto, o którym mowa w § 5 ust.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Zamawiający zastrzega sobie prawo do odszkodowania uzupełniającego przekraczającego wysokości kar umownych do wysokości rzeczywiście poniesionej szk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Maksymalna wysokość kar umownych nie może przekroczyć 100% wynagrodzenia,                       o którym mowa w § 5 ust.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 xml:space="preserve">Wykonawca wyraża zgodę na potrącenie kar umownych z przysługującego mu wynagrodzenia. 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8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Zamawiający może odstąpić od umowy w terminie dwóch miesięcy od dnia powzięcia wiadomości o fakcie realizowania przez Wykonawcę umowy w sposób niezgodny                           z postanowieniami niniejszej umowy, warunkami technicznymi lub normami i warunkami określonymi prawem wraz z prawem naliczenia kary umownej - w wysokości 20% wynagrodzenia brutto, o którym mowa w § 5 ust. 1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Zamawiającemu przysługuje prawo do odstąpienia od umowy bez jakichkolwiek roszczeń Wykonawcy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gdy zostanie złożony wniosek o ogłoszenie upadłości albo zostanie wszczęte postępowanie likwidacyjne wobec Wykonawc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gdy nastąpi rozwiązanie firmy Wykonawc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zostanie wydany nakaz zajęcia jakiejkolwiek części majątku Wykonawc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gdy Wykonawca nie rozpoczął wykonania przedmiotu umowy, bądź nie kontynuuje wykonania przedmiotu umowy, pomimo wezwania Zamawiającego złożonego na piśmi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dwukrotne niewykonanie w terminie prac wynikających z harmonogramu, o którym mowa w § 4 ust. 2 umowy lub opóźnienie w jego wykonaniu udokumentowane protokołem kontrol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/>
        <w:t>- w terminie 30 dni od powzięcia wiadomości o powyższych fakt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, a Wykonawca może żądać jedynie wynagrodzenia należnego mu z tytułu wykonania części umowy, zrealizowanej do czasu odstąp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W przypadku określonym w ust. 2 pkt 4  i pkt 5 niniejszego paragrafu Zamawiający naliczy karę umowną w wysokości 20% wynagrodzenia brutto, o którym mowa w § 5 ust. 1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9</w:t>
      </w:r>
    </w:p>
    <w:p>
      <w:pPr>
        <w:pStyle w:val="Normal"/>
        <w:spacing w:lineRule="auto" w:line="276"/>
        <w:jc w:val="both"/>
        <w:rPr/>
      </w:pPr>
      <w:r>
        <w:rPr/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spacing w:lineRule="auto" w:line="276"/>
        <w:jc w:val="both"/>
        <w:rPr/>
      </w:pPr>
      <w:r>
        <w:rPr/>
        <w:t xml:space="preserve">zaproszenie do złożenia oferty wraz z warunkami technicznym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0" w:leader="none"/>
        </w:tabs>
        <w:spacing w:lineRule="auto" w:line="276"/>
        <w:jc w:val="both"/>
        <w:rPr/>
      </w:pPr>
      <w:r>
        <w:rPr/>
        <w:t>oferta Wykonawcy.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/>
      </w:pPr>
      <w:r>
        <w:rPr/>
        <w:t>§ 10</w:t>
      </w:r>
    </w:p>
    <w:p>
      <w:pPr>
        <w:pStyle w:val="Normal"/>
        <w:spacing w:lineRule="auto" w:line="276"/>
        <w:jc w:val="both"/>
        <w:rPr/>
      </w:pPr>
      <w:r>
        <w:rPr/>
        <w:t>Wykonawca zobowiązany jest do składania – na wezwanie Zamawiającego – pisemnych wyjaśnień w przedmiocie sporządzonego operatu technicznego oraz projektu operatu opisowo-kartograficznego w terminie do 14 dni od daty doręczenia pisemnego żądania, bez dodatkowego wynagrodzenia.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11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mawiający nie dopuszcza możliwości udostępnienia opracowywanych, opracowanych lub jakichkolwiek fragmentów bazy danych osobom trzecim.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/>
        <w:t>W przypadku udostępniania przez Wykonawcę danych niezgodnie z zapisami ust. 1, Zamawiający zastrzega sobie prawo dochodzenia odszkodowania tytułem utraty danych oraz dokona naliczenia opłaty jak za udostępnienie danych zgodnie z obowiązującym na dzień zdarzenia przepisem prawnym określającym wysokość opłat za czynności geodezyjne             i kartograficzne.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/>
        <w:t>Wykonawca zobowiązuje się do zachowania wymogów ustawy o ochronie danych osobowych.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/>
        <w:t xml:space="preserve">Wykonawca zobowiązuje się do zachowania w tajemnicy i nie wykorzystywania do celów innych niż związanych z wykonywaniem umowy wszelkich informacji w których posiadanie wejdzie w trakcie wykonywania umowy ze szczególnym uwzględnieniem danych osobowych i innych informacji prawnie chronionych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12</w:t>
      </w:r>
    </w:p>
    <w:p>
      <w:pPr>
        <w:pStyle w:val="Normal"/>
        <w:spacing w:lineRule="auto" w:line="276"/>
        <w:ind w:left="-10" w:hanging="30"/>
        <w:jc w:val="both"/>
        <w:rPr/>
      </w:pPr>
      <w:r>
        <w:rPr/>
        <w:t>W przypadku odstąpienia od umowy lub zakończenia realizacji umowy Wykonawca jest bezwzględnie i w trybie natychmiastowym zobowiązany do zwrotu otrzymanych materiałów       w ramach zgłoszenia roboty geodezyjnej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  <w:t>§ 1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Wszelkie zmiany niniejszej umowy wymagają formy pisemnego aneksu pod rygorem nieważno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W sprawach nieuregulowanych niniejszą umową mają zastosowanie odpowiednie przepisy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Ewentualne spory mogące wyniknąć z realizacji niniejszej umowy strony zobowiązują się rozwiązywać polubownie, w drodze negocjacji. W razie braku porozumienia spory będzie rozstrzygał sąd powszechny właściwy dla siedzib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  <w:t>Umowę niniejszą sporządza się w dwóch jednobrzmiących egzemplarzach, w tym jeden egzemplarz otrzymuje Zamawiający, a jeden Wykonawc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agwek2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  <w:tab/>
        <w:t xml:space="preserve"> </w:t>
        <w:tab/>
        <w:t xml:space="preserve"> ..........................................................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 </w:t>
      </w:r>
      <w:r>
        <w:rPr/>
        <w:t xml:space="preserve">(Wykonawca) </w:t>
        <w:tab/>
        <w:tab/>
        <w:tab/>
        <w:tab/>
        <w:tab/>
        <w:tab/>
        <w:t xml:space="preserve"> (Zamawiający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24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360035</wp:posOffset>
              </wp:positionH>
              <wp:positionV relativeFrom="paragraph">
                <wp:posOffset>635</wp:posOffset>
              </wp:positionV>
              <wp:extent cx="565785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5.75pt;mso-wrap-distance-left:0pt;mso-wrap-distance-right:0pt;mso-wrap-distance-top:0pt;mso-wrap-distance-bottom:0pt;margin-top:0.05pt;mso-position-vertical-relative:text;margin-left:4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7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GK.271.10.1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  <w:rPr>
        <w:sz w:val="24"/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291"/>
        </w:tabs>
        <w:ind w:left="2291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60" w:after="0"/>
      <w:jc w:val="both"/>
      <w:outlineLvl w:val="4"/>
    </w:pPr>
    <w:rPr>
      <w:b/>
      <w:bCs/>
      <w:i/>
      <w:iCs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exact" w:line="280" w:before="120" w:after="0"/>
      <w:ind w:left="1416" w:right="0" w:firstLine="708"/>
      <w:jc w:val="center"/>
      <w:outlineLvl w:val="5"/>
    </w:pPr>
    <w:rPr>
      <w:b/>
      <w:szCs w:val="17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outlineLvl w:val="6"/>
    </w:pPr>
    <w:rPr>
      <w:b/>
      <w:sz w:val="36"/>
      <w:szCs w:val="17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center" w:pos="7373" w:leader="none"/>
      </w:tabs>
      <w:ind w:left="57" w:right="0" w:hanging="0"/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8">
    <w:name w:val="Domyślna czcionka akapitu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2">
    <w:name w:val="WW8Num12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7z2">
    <w:name w:val="WW8Num47z2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52z1">
    <w:name w:val="WW8Num52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9z1">
    <w:name w:val="WW8Num69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b w:val="false"/>
      <w:bCs w:val="false"/>
      <w:i w:val="false"/>
      <w:iCs w:val="false"/>
      <w:sz w:val="24"/>
      <w:szCs w:val="24"/>
    </w:rPr>
  </w:style>
  <w:style w:type="character" w:styleId="WW8Num76z1">
    <w:name w:val="WW8Num76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ahoma"/>
      <w:b w:val="false"/>
      <w:i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xt">
    <w:name w:val="text"/>
    <w:basedOn w:val="Domylnaczcionkaakapitu2"/>
    <w:qFormat/>
    <w:rPr/>
  </w:style>
  <w:style w:type="character" w:styleId="Textbold">
    <w:name w:val="text bold"/>
    <w:basedOn w:val="Domylnaczcionkaakapitu2"/>
    <w:qFormat/>
    <w:rPr/>
  </w:style>
  <w:style w:type="character" w:styleId="ZnakZnak4">
    <w:name w:val=" Znak Znak4"/>
    <w:qFormat/>
    <w:rPr>
      <w:sz w:val="24"/>
      <w:szCs w:val="17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sz w:val="24"/>
    </w:rPr>
  </w:style>
  <w:style w:type="character" w:styleId="ZnakZnak2">
    <w:name w:val=" Znak Znak2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3">
    <w:name w:val=" Znak Znak3"/>
    <w:qFormat/>
    <w:rPr>
      <w:b/>
      <w:sz w:val="32"/>
    </w:rPr>
  </w:style>
  <w:style w:type="character" w:styleId="TekstpodstawowF2Znak">
    <w:name w:val="Tekst podstawow.(F2) Znak"/>
    <w:qFormat/>
    <w:rPr>
      <w:sz w:val="24"/>
      <w:szCs w:val="17"/>
    </w:rPr>
  </w:style>
  <w:style w:type="character" w:styleId="ZnakZnak5">
    <w:name w:val=" Znak Znak5"/>
    <w:qFormat/>
    <w:rPr>
      <w:sz w:val="24"/>
    </w:rPr>
  </w:style>
  <w:style w:type="character" w:styleId="ZnakZnak">
    <w:name w:val=" Znak Znak"/>
    <w:qFormat/>
    <w:rPr>
      <w:sz w:val="16"/>
      <w:szCs w:val="16"/>
    </w:rPr>
  </w:style>
  <w:style w:type="character" w:styleId="WWAbsatzStandardschriftart1111111111111">
    <w:name w:val="WW-Absatz-Standardschriftart111111111111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omylnaczcionkaakapitu4"/>
    <w:qFormat/>
    <w:rPr/>
  </w:style>
  <w:style w:type="character" w:styleId="Eltit">
    <w:name w:val="elti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20" w:before="120" w:after="0"/>
      <w:ind w:left="425" w:right="0" w:hanging="709"/>
      <w:jc w:val="both"/>
    </w:pPr>
    <w:rPr>
      <w:szCs w:val="1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Subtitle"/>
    <w:qFormat/>
    <w:pPr>
      <w:numPr>
        <w:ilvl w:val="0"/>
        <w:numId w:val="0"/>
      </w:numPr>
      <w:spacing w:before="60" w:after="0"/>
      <w:ind w:left="0" w:right="0" w:hanging="0"/>
      <w:jc w:val="center"/>
    </w:pPr>
    <w:rPr>
      <w:b/>
      <w:sz w:val="3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ind w:left="0" w:right="0"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spacing w:lineRule="exact" w:line="280" w:before="60" w:after="0"/>
      <w:ind w:left="425" w:right="0" w:hanging="0"/>
      <w:jc w:val="both"/>
    </w:pPr>
    <w:rPr>
      <w:sz w:val="20"/>
      <w:szCs w:val="17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6661" w:leader="none"/>
        <w:tab w:val="right" w:pos="11197" w:leader="none"/>
      </w:tabs>
      <w:spacing w:before="60" w:after="0"/>
      <w:ind w:left="425" w:right="0" w:firstLine="1"/>
    </w:pPr>
    <w:rPr>
      <w:szCs w:val="17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17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before="60" w:after="120"/>
      <w:ind w:left="709" w:right="0" w:hanging="709"/>
      <w:jc w:val="both"/>
    </w:pPr>
    <w:rPr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1416" w:right="-186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>
      <w:ind w:left="0" w:right="0" w:hanging="0"/>
      <w:jc w:val="left"/>
    </w:pPr>
    <w:rPr>
      <w:b/>
      <w:bCs/>
    </w:rPr>
  </w:style>
  <w:style w:type="paragraph" w:styleId="Listaa">
    <w:name w:val="lista a)"/>
    <w:basedOn w:val="Normal"/>
    <w:qFormat/>
    <w:pPr>
      <w:ind w:left="0" w:right="0" w:hanging="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2ZnakZnak">
    <w:name w:val="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kern w:val="2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lang w:val="en-US"/>
    </w:rPr>
  </w:style>
  <w:style w:type="paragraph" w:styleId="ZnakZnak2ZnakZnak1">
    <w:name w:val=" Znak Znak2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TekstpodstawowF2F2">
    <w:name w:val="Tekst podstawowy.Tekst podstawow.(F2).(F2)"/>
    <w:basedOn w:val="Normal"/>
    <w:qFormat/>
    <w:pPr>
      <w:suppressAutoHyphens w:val="false"/>
      <w:spacing w:lineRule="exact" w:line="320" w:before="120" w:after="0"/>
      <w:ind w:left="425" w:right="0" w:hanging="709"/>
      <w:jc w:val="both"/>
    </w:pPr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-3402" w:leader="none"/>
        <w:tab w:val="left" w:pos="-2502" w:leader="none"/>
        <w:tab w:val="left" w:pos="-1602" w:leader="none"/>
        <w:tab w:val="left" w:pos="-702" w:leader="none"/>
        <w:tab w:val="left" w:pos="198" w:leader="none"/>
        <w:tab w:val="left" w:pos="1098" w:leader="none"/>
        <w:tab w:val="left" w:pos="1998" w:leader="none"/>
        <w:tab w:val="left" w:pos="2898" w:leader="none"/>
        <w:tab w:val="left" w:pos="3798" w:leader="none"/>
        <w:tab w:val="left" w:pos="4698" w:leader="none"/>
        <w:tab w:val="left" w:pos="5598" w:leader="none"/>
        <w:tab w:val="left" w:pos="6498" w:leader="none"/>
      </w:tabs>
      <w:suppressAutoHyphens w:val="false"/>
      <w:ind w:left="-567" w:right="-424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nakZnak1ZnakZnakZnakZnak1">
    <w:name w:val="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ziom1">
    <w:name w:val="Poziom 1"/>
    <w:basedOn w:val="TextBody"/>
    <w:next w:val="Normal"/>
    <w:qFormat/>
    <w:pPr>
      <w:suppressAutoHyphens w:val="false"/>
      <w:overflowPunct w:val="false"/>
      <w:autoSpaceDE w:val="false"/>
      <w:spacing w:lineRule="auto" w:line="360" w:before="0" w:after="0"/>
      <w:textAlignment w:val="baseline"/>
    </w:pPr>
    <w:rPr>
      <w:rFonts w:ascii="Arial" w:hAnsi="Arial" w:cs="Arial"/>
      <w:sz w:val="28"/>
      <w:szCs w:val="20"/>
    </w:rPr>
  </w:style>
  <w:style w:type="paragraph" w:styleId="Tekstpodstawowywcity33">
    <w:name w:val="Tekst podstawowy wcięty 33"/>
    <w:basedOn w:val="Normal"/>
    <w:qFormat/>
    <w:pPr>
      <w:ind w:left="284" w:right="0" w:hanging="284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en-US" w:eastAsia="en-US"/>
    </w:rPr>
  </w:style>
  <w:style w:type="paragraph" w:styleId="ZnakZnak1ZnakZnakZnakZnak3">
    <w:name w:val="Znak Znak1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32:00Z</dcterms:created>
  <dc:creator>ESzcześniak</dc:creator>
  <dc:description/>
  <cp:keywords/>
  <dc:language>en-US</dc:language>
  <cp:lastModifiedBy>MAdamczyk</cp:lastModifiedBy>
  <cp:lastPrinted>2015-11-25T11:13:00Z</cp:lastPrinted>
  <dcterms:modified xsi:type="dcterms:W3CDTF">2015-11-25T10:18:00Z</dcterms:modified>
  <cp:revision>28</cp:revision>
  <dc:subject/>
  <dc:title>1</dc:title>
</cp:coreProperties>
</file>